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сорок восьма сесія вось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24 листопада 2023 року № 10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дозволу на спис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их засобів, які перебуваю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господарському віданні (на баланс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 «Гранітне-комунгос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еруючись Законом України «Про місцеве самоврядування в Україні», враховуючи звернення директора КП «Гранітне-комунгосп» Малинської міської ради щодо списання основних засобів, які після тривалої експлуатації вийшли з ладу та стали непридатними для подальшого використання,                     міська р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И Р І Ш И ЛА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Надати дозвіл КП «Гранітне-комунгосп» Малинської міської ради (Михайло МИХАЙЛЕНКО) на списання основних засобів у зв’язку із неможливістю їх подальшої експлуатації </w:t>
      </w:r>
    </w:p>
    <w:p>
      <w:pPr>
        <w:pStyle w:val="Normal"/>
        <w:ind w:left="8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984"/>
        <w:gridCol w:w="2268"/>
      </w:tblGrid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Найменуванн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лад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Інвентаризацій-ни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Залишкова вартість, </w:t>
            </w:r>
            <w:r>
              <w:rPr>
                <w:szCs w:val="28"/>
                <w:lang w:val="en-US"/>
              </w:rPr>
              <w:t>(</w:t>
            </w:r>
            <w:r>
              <w:rPr>
                <w:szCs w:val="28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ос  дренажний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ін. № 22225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326,70  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сос-дозатор флокулян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н.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26,25   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насос-дозатор флокулянту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ін. №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226,2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сос ЕЦВ 4-2,5-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ін. № 39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69,43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сосний агрегат ЕЦВ 6-1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н. №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541,9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ний агрегат ЕЦВ 6-1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ін. №22236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34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етр КФК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. №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а шафа СНОА-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 №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6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рювальний апа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. №63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7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орний зварювальний апа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. № б/н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4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хомут Х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ін. № 7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2,51</w:t>
            </w:r>
          </w:p>
        </w:tc>
      </w:tr>
    </w:tbl>
    <w:p>
      <w:pPr>
        <w:pStyle w:val="Normal"/>
        <w:ind w:left="8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П «Гранітне комунгосп» Малинської міської ради (Михайло МИХАЙЛЕНКО) провести списання вищезазначених основних засобів  відповідно до чинного законодав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Контроль за виконанням даного рішення покласти на постійну комісію   з питань комунальної власності, житлово-комунального господарства, благоустрою, енергозбереження та транспорту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28"/>
          <w:szCs w:val="28"/>
          <w:lang w:eastAsia="zh-CN"/>
        </w:rPr>
        <w:t>Секретар міської ради                                                          Василь МАЙСТРЕНКО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18"/>
          <w:lang w:eastAsia="ru-RU"/>
        </w:rPr>
      </w:pPr>
      <w:r>
        <w:rPr>
          <w:sz w:val="20"/>
          <w:szCs w:val="1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sz w:val="22"/>
          <w:szCs w:val="18"/>
          <w:lang w:eastAsia="ru-RU"/>
        </w:rPr>
      </w:pPr>
      <w:r>
        <w:rPr>
          <w:sz w:val="22"/>
          <w:szCs w:val="18"/>
          <w:lang w:eastAsia="ru-RU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sz w:val="22"/>
          <w:szCs w:val="18"/>
          <w:lang w:eastAsia="ru-RU"/>
        </w:rPr>
      </w:pPr>
      <w:r>
        <w:rPr>
          <w:sz w:val="22"/>
          <w:szCs w:val="18"/>
          <w:lang w:eastAsia="ru-RU"/>
        </w:rPr>
        <w:t>Олександр ПАРШАКОВ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sz w:val="22"/>
          <w:szCs w:val="18"/>
          <w:lang w:eastAsia="ru-RU"/>
        </w:rPr>
      </w:pPr>
      <w:r>
        <w:rPr>
          <w:sz w:val="22"/>
          <w:szCs w:val="18"/>
          <w:lang w:eastAsia="ru-RU"/>
        </w:rPr>
        <w:t>Василь ПРИХОДЬКО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sz w:val="28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7">
    <w:name w:val="Звичайни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4:28:00Z</dcterms:created>
  <dc:creator>Customer</dc:creator>
  <dc:description/>
  <cp:keywords/>
  <dc:language>en-US</dc:language>
  <cp:lastModifiedBy>Пользователь Windows</cp:lastModifiedBy>
  <cp:lastPrinted>2023-11-27T09:52:00Z</cp:lastPrinted>
  <dcterms:modified xsi:type="dcterms:W3CDTF">2023-11-27T07:52:00Z</dcterms:modified>
  <cp:revision>5</cp:revision>
  <dc:subject/>
  <dc:title/>
</cp:coreProperties>
</file>